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10431 - SIGN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 Product Data, Shop Drawings, and material Sample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 full-size rubbings for metal plaque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Provide electrical components that are labeled and listed by UL and that comply with applicable NEMA standards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Acrylic Sheet:  Cast methyl methacrylate sheet; clear, translucent, or opaque as indicated.</w:t>
      </w:r>
    </w:p>
    <w:p>
      <w:pPr>
        <w:pStyle w:val="ART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IGNS</w:t>
      </w:r>
    </w:p>
    <w:p>
      <w:pPr>
        <w:pStyle w:val="PR1"/>
        <w:numPr>
          <w:ilvl w:val="0"/>
          <w:numId w:val="0"/>
        </w:numPr>
        <w:ind w:left="288" w:hanging="0"/>
        <w:jc w:val="left"/>
        <w:rPr/>
      </w:pPr>
      <w:r>
        <w:rPr>
          <w:rFonts w:cs="Arial" w:ascii="Arial" w:hAnsi="Arial"/>
        </w:rPr>
        <w:t>Unframed Panel Signs: Enamel-filled, reverse-engraved clear acrylic or reverse silk-screened clear acrylic with opaque background with square-cut edges and square corner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</w:rPr>
        <w:t>Provide signs for all rooms mounted on the room door.</w:t>
      </w:r>
    </w:p>
    <w:p>
      <w:pPr>
        <w:pStyle w:val="PR2"/>
        <w:numPr>
          <w:ilvl w:val="0"/>
          <w:numId w:val="0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2"/>
        <w:numPr>
          <w:ilvl w:val="0"/>
          <w:numId w:val="0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Locate signs where indicated or directed by Architect.  Install level, plumb, and at height indicated, with sign surfaces free from distortion or other defects in appearance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1043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SIGNS</w:t>
      <w:tab/>
      <w:t xml:space="preserve">10431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9:00Z</dcterms:created>
  <dc:creator>ARCOM, Inc.</dc:creator>
  <dc:description/>
  <cp:keywords>SMP-13355-MS80</cp:keywords>
  <dc:language>en-US</dc:language>
  <cp:lastModifiedBy>Office 2004 Test Drive User</cp:lastModifiedBy>
  <cp:lastPrinted>2011-05-09T09:49:00Z</cp:lastPrinted>
  <dcterms:modified xsi:type="dcterms:W3CDTF">2011-06-16T11:34:00Z</dcterms:modified>
  <cp:revision>3</cp:revision>
  <dc:subject>SIGNS</dc:subject>
  <dc:title>SECTION 10431 - SIGNS</dc:title>
</cp:coreProperties>
</file>