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ECTION 15110 - VALVES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 (Not Applicable)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-DUTY VALVE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 Connections:  Threads shall comply with ANSI B1.20.1.  Flanges shall comply with ANSI B16.1 for cast-iron valves and ANSI B16.24 for bronze valves.  Solder-joint connections shall comply with ANSI B16.18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te Valves:  Class 125, cast-bronze body and bonnet; with solid disc, copper-silicon alloy stem, brass packing gland, "Teflon" impregnated packing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Ball Valves:  Rated for </w:t>
      </w:r>
      <w:r>
        <w:rPr>
          <w:rStyle w:val="IP"/>
          <w:rFonts w:cs="Arial" w:ascii="Arial" w:hAnsi="Arial"/>
          <w:color w:val="000000"/>
        </w:rPr>
        <w:t>150-psig</w:t>
      </w:r>
      <w:r>
        <w:rPr>
          <w:rStyle w:val="SI"/>
          <w:rFonts w:cs="Arial" w:ascii="Arial" w:hAnsi="Arial"/>
          <w:color w:val="000000"/>
        </w:rPr>
        <w:t xml:space="preserve"> (1035-kPa)</w:t>
      </w:r>
      <w:r>
        <w:rPr>
          <w:rFonts w:cs="Arial" w:ascii="Arial" w:hAnsi="Arial"/>
          <w:color w:val="000000"/>
        </w:rPr>
        <w:t xml:space="preserve"> saturated steam pressure, </w:t>
      </w:r>
      <w:r>
        <w:rPr>
          <w:rStyle w:val="IP"/>
          <w:rFonts w:cs="Arial" w:ascii="Arial" w:hAnsi="Arial"/>
          <w:color w:val="000000"/>
        </w:rPr>
        <w:t>400-psig</w:t>
      </w:r>
      <w:r>
        <w:rPr>
          <w:rStyle w:val="SI"/>
          <w:rFonts w:cs="Arial" w:ascii="Arial" w:hAnsi="Arial"/>
          <w:color w:val="000000"/>
        </w:rPr>
        <w:t xml:space="preserve"> (2760-kPa)</w:t>
      </w:r>
      <w:r>
        <w:rPr>
          <w:rFonts w:cs="Arial" w:ascii="Arial" w:hAnsi="Arial"/>
          <w:color w:val="000000"/>
        </w:rPr>
        <w:t xml:space="preserve"> WOG pressure; 2-piece construction; with bronze body, standard (or regular) port, chrome-plated brass ball, replaceable "Teflon" or "TFE" seats and seals, blowout-proof stem, and vinyl-covered steel handl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Plug Valves:  Rated at </w:t>
      </w:r>
      <w:r>
        <w:rPr>
          <w:rStyle w:val="IP"/>
          <w:rFonts w:cs="Arial" w:ascii="Arial" w:hAnsi="Arial"/>
          <w:color w:val="000000"/>
        </w:rPr>
        <w:t>150-psig</w:t>
      </w:r>
      <w:r>
        <w:rPr>
          <w:rStyle w:val="SI"/>
          <w:rFonts w:cs="Arial" w:ascii="Arial" w:hAnsi="Arial"/>
          <w:color w:val="000000"/>
        </w:rPr>
        <w:t xml:space="preserve"> (1035-kPa)</w:t>
      </w:r>
      <w:r>
        <w:rPr>
          <w:rFonts w:cs="Arial" w:ascii="Arial" w:hAnsi="Arial"/>
          <w:color w:val="000000"/>
        </w:rPr>
        <w:t xml:space="preserve"> WOG; bronze body, with straightaway pattern, square head, and threaded end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Globe Valves:  Class 125; body and screwed cast-bronze bonnet; with brass or replaceable composition disc, copper-silicon alloy stem, brass packing gland, "Teflon" impregnated packing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wing Check Valves:  Class 125, cast-bronze body and cap; with horizontal swing, Y-pattern, and bronze disc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Valves for Copper Tube:  Solder ends, except provide threaded ends for heating hot water and low-pressure steam servic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Valves for Steel and Plastic Pipe:  Threaded end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Use gate and ball valves for shutoff duty; globe and ball for throttling duty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Locate valves for easy access and provide separate support where necessary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valves for each fixture and item of equipmen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three-valve bypass around each pressure-reducing valve using throttling-type valv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valves in horizontal piping with stem at or above center of pip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valves in a position to allow full stem movemen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check valves for proper direction of flow in horizontal position with hinge pin level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1511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VALVES</w:t>
      <w:tab/>
      <w:t xml:space="preserve">151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3:18:00Z</dcterms:created>
  <dc:creator>ARCOM, Inc.</dc:creator>
  <dc:description/>
  <cp:keywords>SMP-13355-MS80</cp:keywords>
  <dc:language>en-US</dc:language>
  <cp:lastModifiedBy>Office 2004 Test Drive User</cp:lastModifiedBy>
  <cp:lastPrinted>2011-06-16T09:49:00Z</cp:lastPrinted>
  <dcterms:modified xsi:type="dcterms:W3CDTF">2011-06-16T13:50:00Z</dcterms:modified>
  <cp:revision>3</cp:revision>
  <dc:subject>VALVES</dc:subject>
  <dc:title>SECTION 15110 - VALVES</dc:title>
</cp:coreProperties>
</file>