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09910 - PAINTING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mmary: Paint all exposed surfaces unless otherwise indicated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Paint the back side of access panels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lor code mechanical piping in accessible ceiling spaces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Do not paint prefinished items, finished metal surfaces, operating parts, labels, and materials obviously intended to be left exposed such as brick and til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Unless otherwise indicated do not paint concealed surface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bmittals: Product Data and color Sample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 xml:space="preserve">Mockups: Full-coat finish sample (benchmark sample) of each type of coating, substrate, color, and finish required in area of not less </w:t>
      </w:r>
      <w:r>
        <w:rPr>
          <w:rFonts w:cs="Arial" w:ascii="Arial" w:hAnsi="Arial"/>
          <w:color w:val="000000"/>
        </w:rPr>
        <w:t xml:space="preserve">than </w:t>
      </w:r>
      <w:r>
        <w:rPr>
          <w:rStyle w:val="IP"/>
          <w:rFonts w:cs="Arial" w:ascii="Arial" w:hAnsi="Arial"/>
          <w:color w:val="000000"/>
        </w:rPr>
        <w:t>100 sq. ft</w:t>
      </w:r>
      <w:r>
        <w:rPr>
          <w:rStyle w:val="SI"/>
          <w:rFonts w:cs="Arial" w:ascii="Arial" w:hAnsi="Arial"/>
          <w:color w:val="000000"/>
        </w:rPr>
        <w:t xml:space="preserve"> (9 sq. m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 Comply with PDCA P5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Obtain block fillers, primers, and undercoat materials for each coating system from the same manufacturer as the finish coat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 xml:space="preserve">Extra Materials: Deliver to Owner </w:t>
      </w:r>
      <w:r>
        <w:rPr>
          <w:rFonts w:cs="Arial" w:ascii="Arial" w:hAnsi="Arial"/>
          <w:color w:val="000000"/>
        </w:rPr>
        <w:t xml:space="preserve">a </w:t>
      </w:r>
      <w:r>
        <w:rPr>
          <w:rStyle w:val="IP"/>
          <w:rFonts w:cs="Arial" w:ascii="Arial" w:hAnsi="Arial"/>
          <w:color w:val="000000"/>
        </w:rPr>
        <w:t>1-gal.</w:t>
      </w:r>
      <w:r>
        <w:rPr>
          <w:rStyle w:val="SI"/>
          <w:rFonts w:cs="Arial" w:ascii="Arial" w:hAnsi="Arial"/>
          <w:color w:val="000000"/>
        </w:rPr>
        <w:t xml:space="preserve"> (3.8-L)</w:t>
      </w:r>
      <w:r>
        <w:rPr>
          <w:rFonts w:cs="Arial" w:ascii="Arial" w:hAnsi="Arial"/>
        </w:rPr>
        <w:t xml:space="preserve"> container, properly labeled and sealed, of each color and type of finish coat paint used on Project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PAINT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herwin-Williams or Architect approved equal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lors: As selected by Architect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Material Quality: Manufacturer's best-quality of coating types specified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Material Compatibility: Complete system of compatible components that is recommended by manufacturer for application indicated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APPLIC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mply with paint manufacturer's written instructions for surface preparation, environmental and substrate conditions, product mixing, and application.</w:t>
      </w:r>
    </w:p>
    <w:p>
      <w:pPr>
        <w:pStyle w:val="PR1"/>
        <w:numPr>
          <w:ilvl w:val="0"/>
          <w:numId w:val="0"/>
        </w:numPr>
        <w:ind w:left="28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EXTERIOR PAINT APPLICATION SCHEDULE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ncrete, Stucco, and Masonry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 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ncrete Masonry Units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block fill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block filler and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Exterior Gypsum Soffit Board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mooth Wood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lkyd Enamel: T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ood Trim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Medium-Shade, Semigloss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Medium-Shade, Full-Gloss, Alkyd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Deep-Color, Full-Gloss, Alkyd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Deep-Color, Full-Gloss, Acrylic Enamel: T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ood Shakes and Rough Siding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acrylic-latex stain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lkyd: Two coats alkyd/oil stain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Plywood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 Acrylic: T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tained Wood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One coat semitransparent, waterborne, penetrating wood stain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lkyd: One coat semitransparent, alkyd, penetrating wood stain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errous Metal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, Alkyd Enamel: Two coats over rust-inhibitive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 Acrylic: Two coats over rust-inhibitive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rust-inhibitive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lkyd Enamel: Two coats over rust-inhibitive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Deep-Color, Full-Gloss, Alkyd Enamel: Two coats over rust-inhibitive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Zinc-Coated Metal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 Acrylic: Two coats over galvanized metal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galvanized metal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lkyd Enamel: Two coats over galvanized metal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luminum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lkyd Enamel: Two coats over primer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TERIOR PAINT APPLICATION SCHEDULE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ncrete and Masonry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Odorless, Flat Alkyd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Low-Luster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lkyd Enamel: T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ncrete Masonry Units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block fill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, Acrylic Enamel: Two coats over block fill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lkyd Enamel: Two coats over undercoat and filled surfac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Mineral-Fiber-Reinforced Cement Panels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Gypsum Board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Semigloss, Alkyd Enamel: T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Plaster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Odorless, Flat Alkyd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Low-Luster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One coat over undercoat and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lkyd Enamel: One coat over undercoat and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lkyd Enamel: Two coats over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coustical Plaster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, Acrylic Latex: Two coat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oodwork and Hardboard: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wood undercoat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lkyd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lkyd Enamel: Two coats over wood undercoater.</w:t>
      </w:r>
    </w:p>
    <w:p>
      <w:pPr>
        <w:pStyle w:val="PR2"/>
        <w:numPr>
          <w:ilvl w:val="0"/>
          <w:numId w:val="0"/>
        </w:numPr>
        <w:ind w:left="86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tained Woodwork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lkyd-Based, Satin Varnish: Two coats clear-satin varnish over sealer and wood stain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aterborne, Satin Varnish: Two coats clear-satin varnish over sealer and wood stain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ater-Based, Full-Gloss Varnish: Two coats full-gloss varnish over sealer and wood stain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lkyd-Based Stain, Wax-Polished Finish: Three coats paste wax over sealer and wood stain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Natural-Finish Woodwork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lkyd-Based, Satin Varnish: Two coats clear-satin varnish over seal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aterborne, Satin Varnish: Two coats clear-satin varnish over seal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ater-Based, Full-Gloss Varnish: Two coats full-gloss varnish over seal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Wax-Polished Finish: Three coats paste wax over seal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errous Metal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Luster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Semigloss, Acrylic Enamel: One coat over undercoater and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lkyd Enamel: One coat over undercoater and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ull-Gloss, Alkyd Enamel: Two coats over undercoater and primer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Zinc-Coated Metal: 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lat Acrylic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crylic Enamel: Two coats over primer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migloss, Alkyd Enamel: One coat over undercoater and primer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991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PAINTING</w:t>
      <w:tab/>
      <w:t xml:space="preserve">09910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45:00Z</dcterms:created>
  <dc:creator>ARCOM, Inc.</dc:creator>
  <dc:description/>
  <cp:keywords>SMP-13355-MS80</cp:keywords>
  <dc:language>en-US</dc:language>
  <cp:lastModifiedBy>Office 2004 Test Drive User</cp:lastModifiedBy>
  <cp:lastPrinted>2011-05-09T09:44:00Z</cp:lastPrinted>
  <dcterms:modified xsi:type="dcterms:W3CDTF">2011-06-15T22:00:00Z</dcterms:modified>
  <cp:revision>3</cp:revision>
  <dc:subject>PAINTING</dc:subject>
  <dc:title>SECTION 09910 - PAINTING</dc:title>
</cp:coreProperties>
</file>