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15430 – PLUMBING EQUIPMENT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ntaneous Water Heaters:  Bear AGA certification label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Tankless LPG water heaters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       </w:t>
        <w:tab/>
        <w:t>QUALITY ASSURANCE</w:t>
      </w:r>
    </w:p>
    <w:p>
      <w:pPr>
        <w:pStyle w:val="PR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.       Manufacturer Qualifications: Company specializing in manufacturing the type of products speci 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fied in this section, with minimum of three years experience.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.        Identification:   Provide devices  with manufactures name, model number, and rating/capacity 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identified by permanently attached label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.        Standards:   Ensure products and installation of specified products are in conformance with </w:t>
      </w:r>
    </w:p>
    <w:p>
      <w:pPr>
        <w:pStyle w:val="PR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recommendations and requirements of the American Society of Mechanical Engineers, and        </w:t>
      </w:r>
    </w:p>
    <w:p>
      <w:pPr>
        <w:pStyle w:val="PR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nderwriters  Laboritorie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WATER HEATERS, GENERAL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Unit shall be a one piece compact design suitable for an undersink mounting location, and shall be demand only (no storage) UL listed desig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Element: Nichol Chrome element with replaceable cartridg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Controls: Heating element shall activate on demand via flow switch. Flow switch shall be factory set to activate element at a flow rate which limits the temperature rise to a maximum of 55 degrees farenh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            TANKLESS WATER HEATERS - LP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roved Manufacturers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The basis of design is Rinnai Corporation.  The following manufacturers are approved equal provided they can meet the performance, material and operational features of the basis for design equipmen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hee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it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its shall be NSF and ASME approved for the applic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water heater shall provide temperature controlled continuous water flo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unit shall incorporate a digital display and control panel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eration shall be forced combustion using LP gas.  The unit shall incorporate venting of the products of combus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unit shall suitable for outdoor installation with zero clearance of the back of the unit to the exterior wall construction.  All components shall be weather protect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afety Feature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Overheat: </w:t>
      </w:r>
      <w:r>
        <w:rPr>
          <w:rFonts w:cs="Arial" w:ascii="Arial" w:hAnsi="Arial"/>
        </w:rPr>
        <w:t>The appliance will automatically shut down when the appliance exceeds a predetermined temperatur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Flame Failure: </w:t>
      </w:r>
      <w:r>
        <w:rPr>
          <w:rFonts w:cs="Arial" w:ascii="Arial" w:hAnsi="Arial"/>
        </w:rPr>
        <w:t>The appliance will automatically shut down if the burner flame is extinguished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Power Failure: </w:t>
      </w:r>
      <w:r>
        <w:rPr>
          <w:rFonts w:cs="Arial" w:ascii="Arial" w:hAnsi="Arial"/>
        </w:rPr>
        <w:t>The appliance will cut off the gas if it loses electrical powe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 xml:space="preserve">Power Surge Fuse: </w:t>
      </w:r>
      <w:r>
        <w:rPr>
          <w:rFonts w:cs="Arial" w:ascii="Arial" w:hAnsi="Arial"/>
        </w:rPr>
        <w:t>A glass fuse protects against over current. If the fuse blows then all indicator lamps will be off.</w:t>
      </w:r>
      <w:r>
        <w:rPr/>
        <w:br/>
      </w:r>
      <w:r>
        <w:rPr>
          <w:rFonts w:cs="Arial" w:ascii="Arial" w:hAnsi="Arial"/>
          <w:bCs/>
        </w:rPr>
        <w:t xml:space="preserve">Fusible Link: </w:t>
      </w:r>
      <w:r>
        <w:rPr>
          <w:rFonts w:cs="Arial" w:ascii="Arial" w:hAnsi="Arial"/>
        </w:rPr>
        <w:t>In case the overheat feature does not prevent the temperature from rising then the fusible link will break shutting off the applian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ccessories &amp; Option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Temperature controller MC-9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ranty:  5 years parts and 1 year labor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Install water heaters in accordance with manufacturer’s instructions and to UL and other listing requirements. 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oordinate with plumbing piping and related electrical work to achieve operating system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15430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DOMESTIC WATER HEATERS</w:t>
      <w:tab/>
      <w:t xml:space="preserve">1548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6:00Z</dcterms:created>
  <dc:creator>ARCOM, Inc.</dc:creator>
  <dc:description/>
  <cp:keywords>SMP-13355-MS80</cp:keywords>
  <dc:language>en-US</dc:language>
  <cp:lastModifiedBy>Michael White</cp:lastModifiedBy>
  <cp:lastPrinted>2011-08-18T21:33:00Z</cp:lastPrinted>
  <dcterms:modified xsi:type="dcterms:W3CDTF">2011-08-19T01:33:00Z</dcterms:modified>
  <cp:revision>3</cp:revision>
  <dc:subject>DOMESTIC WATER HEATERS</dc:subject>
  <dc:title>SECTION 15480 - DOMESTIC WATER HEATERS</dc:title>
</cp:coreProperties>
</file>