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dxa"/>
        <w:jc w:val="left"/>
        <w:tblInd w:w="-7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270"/>
        <w:gridCol w:w="90"/>
        <w:gridCol w:w="348"/>
        <w:gridCol w:w="12"/>
        <w:gridCol w:w="90"/>
        <w:gridCol w:w="3048"/>
        <w:gridCol w:w="12"/>
        <w:gridCol w:w="90"/>
        <w:gridCol w:w="990"/>
      </w:tblGrid>
      <w:tr>
        <w:trPr/>
        <w:tc>
          <w:tcPr>
            <w:tcW w:w="36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50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DIVISION 2 - SITE CONSTRUCTION</w:t>
            </w:r>
          </w:p>
        </w:tc>
      </w:tr>
      <w:tr>
        <w:trPr/>
        <w:tc>
          <w:tcPr>
            <w:tcW w:w="810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23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 CLEARING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0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30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ARTHWORK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0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361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MITE CONTROL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0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51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TER DISTRIBUTION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0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53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ITARY SEWERAGE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553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NATURAL GAS DISTRIBUTION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8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50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DIVISION 3 - CONCRETE</w:t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330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T-IN-PLACE CONCRETE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50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DIVISION 4 - MASONRY</w:t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481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MASONRY ASSEMBLI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50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DIVISION 5 - METALS</w:t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40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LD-FORMED METAL FRAMING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70" w:hRule="exact"/>
        </w:trPr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50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TAL FABRICATION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50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DIVISION 6 - WOODS AND PLASTICS</w:t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610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UGH CARPENTRY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6176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TAL-PLATE-CONNECTED STEELTRUSS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6402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TERIOR ARCHITECTURAL WOODWORK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50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DIVISION 7 - THERMAL AND MOISTURE PROTECTION</w:t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115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ITUMINOUS DAMPPROOFING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21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ILDING INSULATION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411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TAL ROOF PANEL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62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EET METAL FLASHING AND TRIM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72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OF ACCESSORI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92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OINT SEALANT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50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DIVISION 8 - DOORS AND WINDOWS</w:t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11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EEL DOORS AND FRAM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163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LIDING ALUMINUM-FRAMED GLASS DOOR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211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USH WOOD DOOR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411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UMINUM-FRAMED STOREFRONT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71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OR HARDWARE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80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LAZING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50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DIVISION 9 - FINISHES</w:t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26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YPSUM BOARD ASSEMBLI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31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AMIC TILE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512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OUSTICAL TILE CEILING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651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LIENT TILE FLOORING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653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LIENT WALL BASE AND ACCESSORI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91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INTING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50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DIVISION 10 - SPECIALTIES</w:t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5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ILET COMPARTMENT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UVERS AND VENT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1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1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ILET AND BATH ACCESSORI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atLeast"/>
        </w:trPr>
        <w:tc>
          <w:tcPr>
            <w:tcW w:w="4950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13 – SPECIALTIES</w:t>
            </w:r>
          </w:p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25    METAL BUILDING SYSTEMS</w:t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ind w:left="-284" w:hanging="62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51</w:t>
            </w:r>
          </w:p>
        </w:tc>
        <w:tc>
          <w:tcPr>
            <w:tcW w:w="4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50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15 – MECHANICAL</w:t>
            </w:r>
          </w:p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NERAL MECHANICAL AND PLUMBING REQUIREMENT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55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MON PIPING REQUIREMENT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8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CHANICAL INSULATION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1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V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4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PE HANGERS AND SUPPORT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45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UMBING PIPING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46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UMBING SPECIALTI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83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RIGERANT PIPING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1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UMBING FIXTUR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3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UMBING EQUIPMENT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31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PIT SYSTEM HEATING AND AIR CONDITIONING EQUIPMENT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1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UCTS 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2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CT ACCESSORI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35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N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5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STING ADJUSTING AND BALANCING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50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DIVISION 16 - ELECTRICAL</w:t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5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NERAL ELECTRICAL REQUIREMENT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6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OUNDING AND BONDING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7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ANGERS AND SUPPORT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75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ECTRICAL IDENTIFICATION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23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W VOLTAGE ELECTRICAL POWER CONDUCTORS AND CABLES      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31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DUIT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38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IRING DEVIC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55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PMENT WIRING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02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DIUM VOLTAGE UNDERGROUND ELECTRICAL DISTRIBUTION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1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CLOSED CIRCUIT BREAKER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2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CLOSED SWITCH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43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Lines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NELBOARD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TERIOR LUMINAR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2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20</w:t>
            </w:r>
          </w:p>
        </w:tc>
        <w:tc>
          <w:tcPr>
            <w:tcW w:w="31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1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ERIOR LUMINAR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widowControl/>
        <w:rPr>
          <w:sz w:val="14"/>
        </w:rPr>
      </w:pPr>
      <w:r>
        <w:rPr>
          <w:sz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64" w:right="864" w:gutter="0" w:header="864" w:top="920" w:footer="864" w:bottom="920"/>
      <w:pgNumType w:fmt="decimal"/>
      <w:cols w:num="2" w:equalWidth="false" w:sep="false">
        <w:col w:w="5130" w:space="396"/>
        <w:col w:w="498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10476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0476"/>
    </w:tblGrid>
    <w:tr>
      <w:trPr>
        <w:trHeight w:val="345" w:hRule="exact"/>
      </w:trPr>
      <w:tc>
        <w:tcPr>
          <w:tcW w:w="10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Pag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10476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0476"/>
    </w:tblGrid>
    <w:tr>
      <w:trPr>
        <w:trHeight w:val="345" w:hRule="exact"/>
      </w:trPr>
      <w:tc>
        <w:tcPr>
          <w:tcW w:w="10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exact" w:line="57"/>
            <w:rPr/>
          </w:pPr>
          <w:r>
            <w:rPr/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Pag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8" w:type="dxa"/>
      <w:jc w:val="left"/>
      <w:tblInd w:w="11" w:type="dxa"/>
      <w:tblLayout w:type="fixed"/>
      <w:tblCellMar>
        <w:top w:w="0" w:type="dxa"/>
        <w:left w:w="111" w:type="dxa"/>
        <w:bottom w:w="0" w:type="dxa"/>
        <w:right w:w="111" w:type="dxa"/>
      </w:tblCellMar>
    </w:tblPr>
    <w:tblGrid>
      <w:gridCol w:w="288"/>
      <w:gridCol w:w="720"/>
      <w:gridCol w:w="720"/>
      <w:gridCol w:w="2862"/>
      <w:gridCol w:w="1368"/>
      <w:gridCol w:w="720"/>
      <w:gridCol w:w="720"/>
      <w:gridCol w:w="3060"/>
    </w:tblGrid>
    <w:tr>
      <w:trPr/>
      <w:tc>
        <w:tcPr>
          <w:tcW w:w="28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before="0" w:after="28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</w:tcBorders>
          <w:shd w:fill="F2F2F2" w:val="clear"/>
        </w:tcPr>
        <w:p>
          <w:pPr>
            <w:pStyle w:val="Normal"/>
            <w:spacing w:before="0" w:after="28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Issue</w:t>
          </w:r>
        </w:p>
        <w:p>
          <w:pPr>
            <w:pStyle w:val="Normal"/>
            <w:spacing w:before="0" w:after="28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Date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</w:tcBorders>
          <w:shd w:fill="F2F2F2" w:val="clear"/>
        </w:tcPr>
        <w:p>
          <w:pPr>
            <w:pStyle w:val="Normal"/>
            <w:spacing w:before="0" w:after="28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Sect</w:t>
          </w:r>
        </w:p>
        <w:p>
          <w:pPr>
            <w:pStyle w:val="Normal"/>
            <w:spacing w:before="0" w:after="28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.No.</w:t>
          </w:r>
        </w:p>
      </w:tc>
      <w:tc>
        <w:tcPr>
          <w:tcW w:w="2862" w:type="dxa"/>
          <w:tcBorders>
            <w:top w:val="single" w:sz="6" w:space="0" w:color="000000"/>
            <w:bottom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before="0" w:after="28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  <w:p>
          <w:pPr>
            <w:pStyle w:val="Normal"/>
            <w:spacing w:before="0" w:after="28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SECTION TITLE</w:t>
          </w:r>
        </w:p>
      </w:tc>
      <w:tc>
        <w:tcPr>
          <w:tcW w:w="1368" w:type="dxa"/>
          <w:tcBorders>
            <w:top w:val="single" w:sz="6" w:space="0" w:color="000000"/>
            <w:bottom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before="0" w:after="28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</w:tcBorders>
          <w:shd w:fill="F2F2F2" w:val="clear"/>
        </w:tcPr>
        <w:p>
          <w:pPr>
            <w:pStyle w:val="Normal"/>
            <w:spacing w:before="0" w:after="28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Issue</w:t>
          </w:r>
        </w:p>
        <w:p>
          <w:pPr>
            <w:pStyle w:val="Normal"/>
            <w:spacing w:before="0" w:after="28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Date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</w:tcBorders>
          <w:shd w:fill="F2F2F2" w:val="clear"/>
        </w:tcPr>
        <w:p>
          <w:pPr>
            <w:pStyle w:val="Normal"/>
            <w:spacing w:before="0" w:after="28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Sect.</w:t>
          </w:r>
        </w:p>
        <w:p>
          <w:pPr>
            <w:pStyle w:val="Normal"/>
            <w:spacing w:before="0" w:after="28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No.</w:t>
          </w:r>
        </w:p>
      </w:tc>
      <w:tc>
        <w:tcPr>
          <w:tcW w:w="30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before="0" w:after="28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  <w:p>
          <w:pPr>
            <w:pStyle w:val="Normal"/>
            <w:spacing w:before="0" w:after="28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SECTION TITLE</w:t>
          </w:r>
        </w:p>
      </w:tc>
    </w:tr>
  </w:tbl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8"/>
      </w:rPr>
    </w:pPr>
    <w:r>
      <w:rPr>
        <w:rFonts w:cs="Arial" w:ascii="Arial" w:hAnsi="Arial"/>
        <w:b/>
        <w:sz w:val="28"/>
      </w:rPr>
      <w:t xml:space="preserve">TABLE OF CONTENTS       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1:56:00Z</dcterms:created>
  <dc:creator>Alan Burningham</dc:creator>
  <dc:description/>
  <cp:keywords/>
  <dc:language>en-US</dc:language>
  <cp:lastModifiedBy>Michael White</cp:lastModifiedBy>
  <cp:lastPrinted>2011-08-18T21:56:00Z</cp:lastPrinted>
  <dcterms:modified xsi:type="dcterms:W3CDTF">2011-08-19T01:56:00Z</dcterms:modified>
  <cp:revision>2</cp:revision>
  <dc:subject/>
  <dc:title>DIVISION 1 - GENERAL REQUIREMENTS	</dc:title>
</cp:coreProperties>
</file>