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SECTION 07920 - JOINT SEALANTS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ubmittals: Product Data and color Samples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JOINT SEALANT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mpatibility: Provide joint sealants, joint fillers, and other related materials that are compatible with one another and with joint substrates under service and application condition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Elastomeric Sealants: Comply with ASTM C 920.</w:t>
      </w:r>
    </w:p>
    <w:p>
      <w:pPr>
        <w:pStyle w:val="PR1"/>
        <w:numPr>
          <w:ilvl w:val="0"/>
          <w:numId w:val="0"/>
        </w:numPr>
        <w:ind w:left="28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ingle-component, nonsag polysulfide sealant, Type S; Grade NS; Class 12-1/2; Uses NT, M, G, A, and O.  For general exterior use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ingle-component, neutral-curing silicone sealant, Type S; Grade NS; Class 25; Uses T, NT, M, G, A, and O.  For general exterior use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ingle-component, nonsag urethane sealant, Type S; Grade NS; Class 25; and Uses NT, M, A, and O.  For general exterior use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ingle-component, nonsag urethane sealant, Type S; Grade NS; Class 25; Uses T, NT, M, G, A, and O.  Use for exterior traffic-bearing joints, where slope precludes use of pourable sealant.</w:t>
      </w:r>
    </w:p>
    <w:p>
      <w:pPr>
        <w:pStyle w:val="PR2"/>
        <w:numPr>
          <w:ilvl w:val="5"/>
          <w:numId w:val="1"/>
        </w:numPr>
        <w:ind w:left="1440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ingle-component, pourable urethane sealant, Type S; Grade P; Class 25; Uses T, M, G, A, and O.  Use for exterior traffic-bearing joints.</w:t>
      </w:r>
    </w:p>
    <w:p>
      <w:pPr>
        <w:pStyle w:val="PR2"/>
        <w:numPr>
          <w:ilvl w:val="5"/>
          <w:numId w:val="1"/>
        </w:numPr>
        <w:ind w:left="1440" w:hanging="576"/>
        <w:jc w:val="left"/>
        <w:rPr/>
      </w:pPr>
      <w:r>
        <w:rPr>
          <w:rFonts w:cs="Arial" w:ascii="Arial" w:hAnsi="Arial"/>
        </w:rPr>
        <w:t>Single-component, mildew-resistant silicone sealant, Type S; Grade NS; Class 25; Uses NT, G, A, and O; formulated with fungicide.  Use for interior sealant joints in ceramic tile, stone, and other hard surfaces in kitchens and toilet rooms and around plumbing fixtures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/>
        </w:rPr>
        <w:t xml:space="preserve">Latex Sealant: Single-component, nonsag, mildew-resistant, paintable, acrylic-emulsion sealant complying with ASTM C 834.  For interior use only at perimeters of door and window frames. 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mply with ASTM C 1193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mply with ASTM C 919 for use of joint sealants in acoustical applications.</w:t>
      </w:r>
    </w:p>
    <w:p>
      <w:pPr>
        <w:pStyle w:val="EOS"/>
        <w:jc w:val="left"/>
        <w:rPr>
          <w:rFonts w:ascii="Arial" w:hAnsi="Arial" w:cs="Arial"/>
        </w:rPr>
      </w:pPr>
      <w:r>
        <w:rPr>
          <w:rFonts w:cs="Arial" w:ascii="Arial" w:hAnsi="Arial"/>
        </w:rPr>
        <w:t>END OF SECTION 0792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jc w:val="left"/>
      <w:rPr/>
    </w:pPr>
    <w:r>
      <w:rPr>
        <w:rFonts w:cs="Arial" w:ascii="Arial" w:hAnsi="Arial"/>
      </w:rPr>
      <w:t>JOINT SEALANTS</w:t>
      <w:tab/>
      <w:t xml:space="preserve">07920 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09:00Z</dcterms:created>
  <dc:creator>ARCOM, Inc.</dc:creator>
  <dc:description/>
  <cp:keywords>SMP-13355-MS80</cp:keywords>
  <dc:language>en-US</dc:language>
  <cp:lastModifiedBy>Office 2004 Test Drive User</cp:lastModifiedBy>
  <cp:lastPrinted>2011-06-09T15:23:00Z</cp:lastPrinted>
  <dcterms:modified xsi:type="dcterms:W3CDTF">2011-06-09T19:25:00Z</dcterms:modified>
  <cp:revision>3</cp:revision>
  <dc:subject>JOINT SEALANTS</dc:subject>
  <dc:title>SECTION 07920 - JOINT SEALANTS</dc:title>
</cp:coreProperties>
</file>