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ECTION 09310 - CERAMIC TILE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ubmittals:  Product Data and Sampl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Floor Tiles:  Static coefficient of friction not less than 0.6 for level surfaces and 0.8 for ramps, per ASTM C 1028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CERAMIC TILE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Ceramic tile that complies with standard grade requirements of ANSI A137.1, "Specifications for Ceramic Tile."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eramic Mosaic Floor Tile:  Glazed cushion-edged tile, All Shower Floors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DalTile Sandalo Series as basis for design 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Module Size:  </w:t>
      </w:r>
      <w:r>
        <w:rPr>
          <w:rStyle w:val="IP"/>
          <w:rFonts w:cs="Arial" w:ascii="Arial" w:hAnsi="Arial"/>
          <w:color w:val="000000"/>
        </w:rPr>
        <w:t>1 by 1 inch</w:t>
      </w:r>
      <w:r>
        <w:rPr>
          <w:rStyle w:val="SI"/>
          <w:rFonts w:cs="Arial" w:ascii="Arial" w:hAnsi="Arial"/>
          <w:color w:val="000000"/>
        </w:rPr>
        <w:t xml:space="preserve"> (25.4 by 25.4 mm)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Color:  Universal Mosaic SW 96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Surface Finish:  Abrasive grain surface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Tiles mounted, by manufacturer's standard method, into sheets.</w:t>
      </w:r>
    </w:p>
    <w:p>
      <w:pPr>
        <w:pStyle w:val="PR1"/>
        <w:numPr>
          <w:ilvl w:val="0"/>
          <w:numId w:val="0"/>
        </w:numPr>
        <w:ind w:lef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eramic Mosaic Floor Tile:  Glazed cushion-edged tile, All toilet rm, floors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lTile Sandalo Series as basis for design 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Module Size: </w:t>
      </w:r>
      <w:r>
        <w:rPr>
          <w:rStyle w:val="IP"/>
          <w:rFonts w:cs="Arial" w:ascii="Arial" w:hAnsi="Arial"/>
          <w:color w:val="000000"/>
        </w:rPr>
        <w:t>6 by 6 inches</w:t>
      </w:r>
      <w:r>
        <w:rPr>
          <w:rStyle w:val="SI"/>
          <w:rFonts w:cs="Arial" w:ascii="Arial" w:hAnsi="Arial"/>
          <w:color w:val="000000"/>
        </w:rPr>
        <w:t xml:space="preserve"> (152 by 152 mm)</w:t>
      </w:r>
      <w:r>
        <w:rPr>
          <w:rFonts w:cs="Arial" w:ascii="Arial" w:hAnsi="Arial"/>
          <w:color w:val="000000"/>
        </w:rPr>
        <w:t>].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or:  Acacia Beige SW91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rface Finish:  Abrasive grain surface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les mounted, by manufacturer's standard method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Glazed Wall Tile:  Cushion-edged, flat tile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lTile Sandalo Series as basis for design 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Module Size:  </w:t>
      </w:r>
      <w:r>
        <w:rPr>
          <w:rStyle w:val="IP"/>
          <w:rFonts w:cs="Arial" w:ascii="Arial" w:hAnsi="Arial"/>
          <w:color w:val="000000"/>
        </w:rPr>
        <w:t>6 by 6 inches</w:t>
      </w:r>
      <w:r>
        <w:rPr>
          <w:rStyle w:val="SI"/>
          <w:rFonts w:cs="Arial" w:ascii="Arial" w:hAnsi="Arial"/>
          <w:color w:val="000000"/>
        </w:rPr>
        <w:t xml:space="preserve"> (152 by 152 mm)</w:t>
      </w:r>
      <w:r>
        <w:rPr>
          <w:rFonts w:cs="Arial" w:ascii="Arial" w:hAnsi="Arial"/>
          <w:color w:val="000000"/>
        </w:rPr>
        <w:t>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</w:rPr>
        <w:t xml:space="preserve">Color: </w:t>
      </w:r>
      <w:r>
        <w:rPr>
          <w:rFonts w:cs="Arial" w:ascii="Arial" w:hAnsi="Arial"/>
          <w:color w:val="000000"/>
        </w:rPr>
        <w:t>Acacia Beige SW91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rface Finish:  Standard Finish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les mounted, by manufacturer's standard method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Tile trim units that match characteristics of adjoining flat tile.  Bullnose, Cove base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Where indicated, protect exposed surfaces of tile against adherence of mortar and grout by factory precoating them with a hot-applied continuous film of petroleum paraffin wax.  Do not coat unexposed tile surfaces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 MATERIAL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Setting and Grouting Materials:  Comply with material standards in ANSI's "Specifications for the Installation of Ceramic Tile" that apply to materials and methods indicated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Bonsal W.R. Company, Mapei Corporation, Tec specialty products inc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Grout Color:  As selected by architect from manufacturers standard colors 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etting-Bed Accessories:  Comply with ANSI A108.1A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ementitious Backer Units:  Complying with ANSI A118.9, of thickness indicated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TONE THRESHOLD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b/>
        </w:rPr>
        <w:t>Granite thresholds complying with ASTM C 615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White, honed marble thresholds complying with the Marble Institute of America's Group A requirements for soundness, and with ASTM C 503</w:t>
      </w:r>
      <w:r>
        <w:rPr>
          <w:rFonts w:cs="Arial" w:ascii="Arial" w:hAnsi="Arial"/>
        </w:rPr>
        <w:t xml:space="preserve"> fabricated to be not more than </w:t>
      </w:r>
      <w:r>
        <w:rPr>
          <w:rStyle w:val="IP"/>
          <w:rFonts w:cs="Arial" w:ascii="Arial" w:hAnsi="Arial"/>
          <w:color w:val="000000"/>
        </w:rPr>
        <w:t>1/2 inch</w:t>
      </w:r>
      <w:r>
        <w:rPr>
          <w:rStyle w:val="SI"/>
          <w:rFonts w:cs="Arial" w:ascii="Arial" w:hAnsi="Arial"/>
          <w:color w:val="000000"/>
        </w:rPr>
        <w:t xml:space="preserve"> (12.7 mm)</w:t>
      </w:r>
      <w:r>
        <w:rPr>
          <w:rFonts w:cs="Arial" w:ascii="Arial" w:hAnsi="Arial"/>
        </w:rPr>
        <w:t xml:space="preserve"> above adjoining finished floor surfaces, with transition edges beveled on a slope of no greater than 1:2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omply with tile installation standards in ANSI's "Specifications for the Installation of Ceramic Tile" that apply to materials and methods indicat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omply with TCA's "Handbook for Ceramic Tile Installation."</w:t>
      </w:r>
    </w:p>
    <w:p>
      <w:pPr>
        <w:pStyle w:val="CMT"/>
        <w:rPr>
          <w:rFonts w:ascii="Arial" w:hAnsi="Arial" w:cs="Arial"/>
        </w:rPr>
      </w:pPr>
      <w:r>
        <w:rPr>
          <w:rFonts w:cs="Arial" w:ascii="Arial" w:hAnsi="Arial"/>
        </w:rPr>
        <w:t>Select applicable methods in two subparagraphs below; refer to TCA's Handbook for guidance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</w:rPr>
        <w:t>Floor Tile Installation Method[s]:  TCA F113 thin-set mortar bonded to concrete slab, basis of design Mapei-Ultraflex-1</w:t>
      </w:r>
    </w:p>
    <w:p>
      <w:pPr>
        <w:pStyle w:val="PR2"/>
        <w:numPr>
          <w:ilvl w:val="0"/>
          <w:numId w:val="0"/>
        </w:numPr>
        <w:spacing w:before="240" w:after="0"/>
        <w:ind w:left="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</w:rPr>
        <w:t>Wall Tile Installation Method[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]: </w:t>
      </w:r>
      <w:r>
        <w:rPr>
          <w:rFonts w:cs="Arial" w:ascii="Arial" w:hAnsi="Arial"/>
          <w:b/>
        </w:rPr>
        <w:t>W242 (organic adhesive over gypsum board on metal studs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414 and B415 and TCA W244 (shower receptor with thin-set mortar bonded to cementitious backer units)</w:t>
      </w:r>
      <w:r>
        <w:rPr>
          <w:rFonts w:cs="Arial" w:ascii="Arial" w:hAnsi="Arial"/>
        </w:rPr>
        <w:t>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At showers, tubs, and where indicated, provide cementitious backer units and treat joints to comply with ANSI A108.11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Lay tile in grid pattern, unless otherwise indicated.  Align joints where adjoining tiles on floor, base, walls, and trim are the same siz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Perform cutting and drilling of tile without marring visible surfaces.  Carefully grind cut edges of tile abutting trim, finish, or built-in items for straight aligned joints.  Fit tile closely to electrical outlets, piping, fixtures, and other penetrations so plates, collars, or covers overlap tile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09310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CERAMIC TILE</w:t>
      <w:tab/>
      <w:t xml:space="preserve">093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40:00Z</dcterms:created>
  <dc:creator>ARCOM, Inc.</dc:creator>
  <dc:description/>
  <cp:keywords>SMP-13355-MS80</cp:keywords>
  <dc:language>en-US</dc:language>
  <cp:lastModifiedBy>Office 2004 Test Drive User</cp:lastModifiedBy>
  <cp:lastPrinted>2011-06-15T10:51:00Z</cp:lastPrinted>
  <dcterms:modified xsi:type="dcterms:W3CDTF">2011-06-15T14:53:00Z</dcterms:modified>
  <cp:revision>6</cp:revision>
  <dc:subject>CERAMIC TILE</dc:subject>
  <dc:title>SECTION 09310 - CERAMIC TILE</dc:title>
</cp:coreProperties>
</file>