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07210 - BUILDING INSULATION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bmittals:  Product Data for each type of insulation product specifi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rface-Burning Characteristics:  ASTM E 84, flame-spread ratings of 25 or less and smoke-developed ratings of 450 or les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ULATION PRODUCT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Polyisocyanurate Board Insulation:  ASTM C 1289, Type I, Class 1 or 2, faced on both sides with aluminum foil.</w:t>
      </w:r>
    </w:p>
    <w:p>
      <w:pPr>
        <w:pStyle w:val="PR1"/>
        <w:numPr>
          <w:ilvl w:val="0"/>
          <w:numId w:val="0"/>
        </w:numPr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>As manufactured by Celotex Corporation or equal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Medium density spray foam Insulation:  Thermal Resistance (for 1 inch of  materials) (R-value/inch @75 deg F) ASTM C 518: 6.7 hr.sq.ft. degree F/BTU</w:t>
      </w:r>
    </w:p>
    <w:p>
      <w:pPr>
        <w:pStyle w:val="PR1"/>
        <w:numPr>
          <w:ilvl w:val="0"/>
          <w:numId w:val="0"/>
        </w:numPr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>Air Permeance (for 1.5 inch of material): ASTM E 283;  &lt;0.02 L/s.m2 @ 75 Pa</w:t>
      </w:r>
    </w:p>
    <w:p>
      <w:pPr>
        <w:pStyle w:val="PR1"/>
        <w:numPr>
          <w:ilvl w:val="0"/>
          <w:numId w:val="0"/>
        </w:numPr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>Wator Vapor Transmission (for 1.5 inches of material) ASTM 96; 0.9 perms</w:t>
      </w:r>
    </w:p>
    <w:p>
      <w:pPr>
        <w:pStyle w:val="PR1"/>
        <w:numPr>
          <w:ilvl w:val="0"/>
          <w:numId w:val="0"/>
        </w:numPr>
        <w:ind w:left="864" w:hanging="0"/>
        <w:rPr/>
      </w:pPr>
      <w:r>
        <w:rPr>
          <w:rFonts w:cs="Arial" w:ascii="Arial" w:hAnsi="Arial"/>
        </w:rPr>
        <w:t>As manufactured by Gold Seal “icynene MD-C 200” or equal All insulation products shall be approved by Clay County Building Official and State Fire Marshall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ACCESSORIE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Vapor Retarder:  Polyethylene, 4 mil thick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Eave Ventilation Troughs:  Preformed, rigid fiberboard or plastic sheets designed to fit between roof framing members and to provide cross-ventilation between attic spaces and vented eave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Install insulation in areas and in thicknesses indicated or required to produce R-values indicated.  Cut and fit tightly around obstructions and fill voids with insulation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Extend vapor retarder to extremities of areas to be protected from vapor transmission.  Secure in place with adhesives or other anchorage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721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BUILDING INSULATION</w:t>
      <w:tab/>
      <w:t xml:space="preserve">072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3:00Z</dcterms:created>
  <dc:creator>ARCOM, Inc.</dc:creator>
  <dc:description/>
  <cp:keywords>SMP-13355-MS80</cp:keywords>
  <dc:language>en-US</dc:language>
  <cp:lastModifiedBy>Office 2004 Test Drive User</cp:lastModifiedBy>
  <cp:lastPrinted>2011-06-09T15:15:00Z</cp:lastPrinted>
  <dcterms:modified xsi:type="dcterms:W3CDTF">2011-06-09T19:17:00Z</dcterms:modified>
  <cp:revision>4</cp:revision>
  <dc:subject>BUILDING INSULATION</dc:subject>
  <dc:title>SECTION 07210 - BUILDING INSULATION</dc:title>
</cp:coreProperties>
</file>