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15055 - COMMON PIPING REQUIREMENTS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 (Not Applicable)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UPPORTING DEVIC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Hanger and Pipe Attachments:  Factory fabricated with galvanized coatings; nonmetallic coated for hangers in direct contact with copper tub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Building Attachments:  Powder-actuated-type, drive-pin attachments with pullout and shear capacities appropriate for supported loads and building materials; UL listing and FM approval for fire-protection system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Mechanical-Anchor Fasteners:  Insert-type attachments with pullout and shear capacities appropriate for supported loads and building materials; UL listing and FM approval for fire-protection system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piping free of sags and bend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fittings for changes in direction and branch connection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sleeves for pipes passing through concrete and masonry walls, and concrete floor and roof slab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Exterior Wall, Pipe Penetrations:  Mechanical sleeve seals installed in steel or cast-iron pipes for wall sleev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Fire-Barrier Penetrations:  Seal pipe penetrations with through-penetration firestop systems specified in Division 7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unions adjacent to each valve and at final connection to each piece of equipmen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dielectric unions and flanges to connect piping materials of dissimilar metals in gas, compressed air, and vacuum pip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dielectric coupling and nipple fittings to connect piping materials of dissimilar metals in water and steam piping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HANGERS AND SUPPORT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building attachments within concrete or to structural steel.  Install additional attachments at concentrated loads, including valves, flanges, guides, strainers, expansion joints, and at changes in direction of pip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powder-actuated drive-pin fasteners in concrete after concrete is cured.  Do not use in lightweight concrete or in slabs less tha</w:t>
      </w:r>
      <w:r>
        <w:rPr>
          <w:rFonts w:cs="Arial" w:ascii="Arial" w:hAnsi="Arial"/>
          <w:color w:val="000000"/>
        </w:rPr>
        <w:t xml:space="preserve">n </w:t>
      </w:r>
      <w:r>
        <w:rPr>
          <w:rStyle w:val="IP"/>
          <w:rFonts w:cs="Arial" w:ascii="Arial" w:hAnsi="Arial"/>
          <w:color w:val="000000"/>
        </w:rPr>
        <w:t>4 inches</w:t>
      </w:r>
      <w:r>
        <w:rPr>
          <w:rStyle w:val="SI"/>
          <w:rFonts w:cs="Arial" w:ascii="Arial" w:hAnsi="Arial"/>
          <w:color w:val="000000"/>
        </w:rPr>
        <w:t xml:space="preserve"> (100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Install mechanical-anchor fasteners in concrete after concrete is cured.  Do not use in lightweight concrete or in slabs less than </w:t>
      </w:r>
      <w:r>
        <w:rPr>
          <w:rStyle w:val="IP"/>
          <w:rFonts w:cs="Arial" w:ascii="Arial" w:hAnsi="Arial"/>
          <w:color w:val="000000"/>
        </w:rPr>
        <w:t>4 inches</w:t>
      </w:r>
      <w:r>
        <w:rPr>
          <w:rStyle w:val="SI"/>
          <w:rFonts w:cs="Arial" w:ascii="Arial" w:hAnsi="Arial"/>
          <w:color w:val="000000"/>
        </w:rPr>
        <w:t xml:space="preserve"> (100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Load Distribution:  Install hangers and supports so piping live and dead loading and stresses from movement will not be transmitted to connected equipment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15055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COMMON PIPING REQUIREMENTS</w:t>
      <w:tab/>
      <w:t xml:space="preserve">1505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3:03:00Z</dcterms:created>
  <dc:creator>ARCOM, Inc.</dc:creator>
  <dc:description/>
  <cp:keywords>SMP-13355-MS80</cp:keywords>
  <dc:language>en-US</dc:language>
  <cp:lastModifiedBy>Office 2004 Test Drive User</cp:lastModifiedBy>
  <cp:lastPrinted>2011-06-16T09:47:00Z</cp:lastPrinted>
  <dcterms:modified xsi:type="dcterms:W3CDTF">2011-06-16T13:47:00Z</dcterms:modified>
  <cp:revision>3</cp:revision>
  <dc:subject>COMMON PIPING REQUIREMENTS</dc:subject>
  <dc:title>SECTION 15055 - COMMON PIPING REQUIREMENTS</dc:title>
</cp:coreProperties>
</file>