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15183 - REFRIGERANT PIPING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 Shop drawings indicating oil traps, double risers, specialties, and pipe and tube siz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Comply with ASME B31.5, "Refrigerant Piping" and ASHRAE 15, "Safety Code for Mechanical Refrigeration."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PES AND TUBE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rd Copper Tube:  ASTM B 280, Type ACR, drawn temper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ft Copper Tube:  ASTM B 280, Type ACR, annealed temper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TTING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pper Fittings:  ASME B16.22, wrought-copper streamlined pattern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INING MATERIAL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zing Filler Metals:  AWS A5.8, Classification BAg-1 (Silver)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VE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Minimum Pressure and Temperature Ratings:  </w:t>
      </w:r>
      <w:r>
        <w:rPr>
          <w:rStyle w:val="IP"/>
          <w:rFonts w:cs="Arial" w:ascii="Arial" w:hAnsi="Arial"/>
          <w:color w:val="000000"/>
        </w:rPr>
        <w:t>500-psig</w:t>
      </w:r>
      <w:r>
        <w:rPr>
          <w:rStyle w:val="SI"/>
          <w:rFonts w:cs="Arial" w:ascii="Arial" w:hAnsi="Arial"/>
          <w:color w:val="000000"/>
        </w:rPr>
        <w:t xml:space="preserve"> (3450-kPa)</w:t>
      </w:r>
      <w:r>
        <w:rPr>
          <w:rFonts w:cs="Arial" w:ascii="Arial" w:hAnsi="Arial"/>
          <w:color w:val="000000"/>
        </w:rPr>
        <w:t xml:space="preserve"> working pressure and </w:t>
      </w:r>
      <w:r>
        <w:rPr>
          <w:rStyle w:val="IP"/>
          <w:rFonts w:cs="Arial" w:ascii="Arial" w:hAnsi="Arial"/>
          <w:color w:val="000000"/>
        </w:rPr>
        <w:t>275 deg F</w:t>
      </w:r>
      <w:r>
        <w:rPr>
          <w:rStyle w:val="SI"/>
          <w:rFonts w:cs="Arial" w:ascii="Arial" w:hAnsi="Arial"/>
          <w:color w:val="000000"/>
        </w:rPr>
        <w:t xml:space="preserve"> (135 deg C)</w:t>
      </w:r>
      <w:r>
        <w:rPr>
          <w:rFonts w:cs="Arial" w:ascii="Arial" w:hAnsi="Arial"/>
          <w:color w:val="000000"/>
        </w:rPr>
        <w:t xml:space="preserve"> working temperature, unless otherwise indicat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mal-Expansion Valves:  Comply with ARI 750; with sensing bulb, distributor having side connection for hot-gas bypass line, and external equalizer line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RIGERANT PIPING SPECIALTIE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Moisture/Liquid Indicators:  </w:t>
      </w:r>
      <w:r>
        <w:rPr>
          <w:rStyle w:val="IP"/>
          <w:rFonts w:cs="Arial" w:ascii="Arial" w:hAnsi="Arial"/>
          <w:color w:val="000000"/>
        </w:rPr>
        <w:t>500-psig</w:t>
      </w:r>
      <w:r>
        <w:rPr>
          <w:rStyle w:val="SI"/>
          <w:rFonts w:cs="Arial" w:ascii="Arial" w:hAnsi="Arial"/>
          <w:color w:val="000000"/>
        </w:rPr>
        <w:t xml:space="preserve"> (3450-kPa)</w:t>
      </w:r>
      <w:r>
        <w:rPr>
          <w:rFonts w:cs="Arial" w:ascii="Arial" w:hAnsi="Arial"/>
          <w:color w:val="000000"/>
        </w:rPr>
        <w:t xml:space="preserve"> operating pressure, </w:t>
      </w:r>
      <w:r>
        <w:rPr>
          <w:rStyle w:val="IP"/>
          <w:rFonts w:cs="Arial" w:ascii="Arial" w:hAnsi="Arial"/>
          <w:color w:val="000000"/>
        </w:rPr>
        <w:t>200 deg F</w:t>
      </w:r>
      <w:r>
        <w:rPr>
          <w:rStyle w:val="SI"/>
          <w:rFonts w:cs="Arial" w:ascii="Arial" w:hAnsi="Arial"/>
          <w:color w:val="000000"/>
        </w:rPr>
        <w:t xml:space="preserve"> (93 deg C)</w:t>
      </w:r>
      <w:r>
        <w:rPr>
          <w:rFonts w:cs="Arial" w:ascii="Arial" w:hAnsi="Arial"/>
          <w:color w:val="000000"/>
        </w:rPr>
        <w:t xml:space="preserve"> operating temperature, with replaceable, polished, optical viewing window with color-coded moisture indicator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rigerant:  ASHRAE 34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refrigerant piping according to ASHRAE 15, and as recommended by the equipment manufacturer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Basic piping installation requirements are specified in Division 15 Section "Common Piping Requirements."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lowground, install copper tubing in conduit.  Vent conduit outdoor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late  liquid lin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ge and purge systems, after testing, and dispose of refrigerant by following ASHRAE 15 procedur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Install refrigerant charging (packed angle) valve in liquid line between receiver shutoff valve and expansion valv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Install globe valves on each side of strainers and dryers, in liquid and suction lines at evaporators, and elsewhere as indi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Install solenoid valves ahead of each expansion valve and hot-gas bypass valve.  Install solenoid valves in horizontal lines with coil at top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liquid indicators in liquid line leaving condenser, in liquid line leaving receiver, and on leaving side of liquid solenoid valv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moisture/liquid indicators in liquid lines between filter dryers and thermostatic-expansion valves and in liquid line to receiver.</w:t>
      </w:r>
    </w:p>
    <w:p>
      <w:pPr>
        <w:pStyle w:val="EO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D OF SECTION 15183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REFRIGERANT PIPING</w:t>
      <w:tab/>
      <w:t xml:space="preserve">1518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04:00Z</dcterms:created>
  <dc:creator>ARCOM, Inc.</dc:creator>
  <dc:description/>
  <cp:keywords>SMP-13355-MS80</cp:keywords>
  <dc:language>en-US</dc:language>
  <cp:lastModifiedBy>Office 2004 Test Drive User</cp:lastModifiedBy>
  <cp:lastPrinted>2011-06-16T10:10:00Z</cp:lastPrinted>
  <dcterms:modified xsi:type="dcterms:W3CDTF">2011-06-16T14:10:00Z</dcterms:modified>
  <cp:revision>3</cp:revision>
  <dc:subject>REFRIGERANT PIPING</dc:subject>
  <dc:title>SECTION 15183 - REFRIGERANT PIPING</dc:title>
</cp:coreProperties>
</file>