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SECTION 02530 - SANITARY SEWERAGE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Submittals:  Coordination Drawings showing piping profiles and elevations at a horizontal scale of </w:t>
      </w:r>
      <w:r>
        <w:rPr>
          <w:rStyle w:val="IP"/>
          <w:rFonts w:cs="Arial" w:ascii="Arial" w:hAnsi="Arial"/>
          <w:color w:val="000000"/>
        </w:rPr>
        <w:t>1 inch equals 50 feet</w:t>
      </w:r>
      <w:r>
        <w:rPr>
          <w:rStyle w:val="SI"/>
          <w:rFonts w:cs="Arial" w:ascii="Arial" w:hAnsi="Arial"/>
          <w:color w:val="000000"/>
        </w:rPr>
        <w:t xml:space="preserve"> (1:500)</w:t>
      </w:r>
      <w:r>
        <w:rPr>
          <w:rFonts w:cs="Arial" w:ascii="Arial" w:hAnsi="Arial"/>
          <w:color w:val="000000"/>
        </w:rPr>
        <w:t xml:space="preserve"> and a vertical scale of </w:t>
      </w:r>
      <w:r>
        <w:rPr>
          <w:rStyle w:val="IP"/>
          <w:rFonts w:cs="Arial" w:ascii="Arial" w:hAnsi="Arial"/>
          <w:color w:val="000000"/>
        </w:rPr>
        <w:t>1 inch equals 5 feet</w:t>
      </w:r>
      <w:r>
        <w:rPr>
          <w:rStyle w:val="SI"/>
          <w:rFonts w:cs="Arial" w:ascii="Arial" w:hAnsi="Arial"/>
          <w:color w:val="000000"/>
        </w:rPr>
        <w:t xml:space="preserve"> (1:50)</w:t>
      </w:r>
      <w:r>
        <w:rPr>
          <w:rFonts w:cs="Arial" w:ascii="Arial" w:hAnsi="Arial"/>
          <w:color w:val="000000"/>
        </w:rPr>
        <w:t>.  Indicate underground structures and show pipe types, sizes, and materials and elevations of other utilities crossing system piping.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PIPE AND FITTING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Hub-and-Spigot, Cast-Iron Soil Pipe and Fittings:  ASTM A 74 Service class, gray cast iron, for gasketed joints.  Include ASTM C 564 rubber, compression-type gasket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PVC Sewer Pipe and Fittings:  ASTM D 3034, SDR 35, for gasketed joints.  Include ASTM F 477 elastomeric seal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 xml:space="preserve">Protective Coatings:  Coal-tar epoxy; </w:t>
      </w:r>
      <w:r>
        <w:rPr>
          <w:rStyle w:val="IP"/>
          <w:rFonts w:cs="Arial" w:ascii="Arial" w:hAnsi="Arial"/>
          <w:color w:val="000000"/>
        </w:rPr>
        <w:t>15-mil</w:t>
      </w:r>
      <w:r>
        <w:rPr>
          <w:rStyle w:val="SI"/>
          <w:rFonts w:cs="Arial" w:ascii="Arial" w:hAnsi="Arial"/>
          <w:color w:val="000000"/>
        </w:rPr>
        <w:t xml:space="preserve"> (0.38-mm)</w:t>
      </w:r>
      <w:r>
        <w:rPr>
          <w:rFonts w:cs="Arial" w:ascii="Arial" w:hAnsi="Arial"/>
        </w:rPr>
        <w:t xml:space="preserve"> minimum thickness, factory or field applied to exterior and interior surfaces of concrete manholes and entire surfaces of manhole frames and cover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Gray-Iron Cleanouts:  ASME A112.36.2M, round, gray-iron housing with clamping device and round, secured, scoriated, gray-iron cover.  Include gray-iron ferrule with inside calk or spigot connection and countersunk, tapered-thread, brass closure plug.  Use units with heavy-duty top-loading classification in vehicle-traffic service areas and medium-duty in paved foot-traffic areas.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Install piping beginning at low point, true to grades and alignment indicated with unbroken continuity of invert.  Place bell ends of piping facing upstream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 xml:space="preserve">Install piping pitched down in direction of flow, at minimum slope of 2 percent, unless otherwise indicated, </w:t>
      </w:r>
      <w:r>
        <w:rPr>
          <w:rFonts w:cs="Arial" w:ascii="Arial" w:hAnsi="Arial"/>
          <w:color w:val="000000"/>
        </w:rPr>
        <w:t xml:space="preserve">with </w:t>
      </w:r>
      <w:r>
        <w:rPr>
          <w:rStyle w:val="IP"/>
          <w:rFonts w:cs="Arial" w:ascii="Arial" w:hAnsi="Arial"/>
          <w:color w:val="000000"/>
        </w:rPr>
        <w:t>36-inch</w:t>
      </w:r>
      <w:r>
        <w:rPr>
          <w:rStyle w:val="SI"/>
          <w:rFonts w:cs="Arial" w:ascii="Arial" w:hAnsi="Arial"/>
          <w:color w:val="000000"/>
        </w:rPr>
        <w:t xml:space="preserve"> (1000-mm)</w:t>
      </w:r>
      <w:r>
        <w:rPr>
          <w:rFonts w:cs="Arial" w:ascii="Arial" w:hAnsi="Arial"/>
        </w:rPr>
        <w:t xml:space="preserve"> minimum cover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Use manholes for changes in direction, unless fittings are indicated.  Use fittings for branch connections, unless direct tap into existing sewer is indicated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hub-and-spigot, cast-iron soil pipe and fittings with rubber gaskets according to CISPI's "Cast Iron Soil Pipe and Fittings Handbook," Volume I.  Use gaskets that match class of pipe and fitting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PVC pipe and gasketed fittings with gaskets according to ASTM D 2321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FIELD QUALITY CONTROL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Clean and inspect piping and structure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Test complete piping according to authorities having jurisdiction.</w:t>
      </w:r>
    </w:p>
    <w:p>
      <w:pPr>
        <w:pStyle w:val="EOS"/>
        <w:rPr>
          <w:rFonts w:ascii="Arial" w:hAnsi="Arial" w:cs="Arial"/>
        </w:rPr>
      </w:pPr>
      <w:r>
        <w:rPr>
          <w:rFonts w:cs="Arial" w:ascii="Arial" w:hAnsi="Arial"/>
        </w:rPr>
        <w:t xml:space="preserve">END OF SECTION 02530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>SANITARY SEWERAGE</w:t>
      <w:tab/>
      <w:t xml:space="preserve">025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D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4:40:00Z</dcterms:created>
  <dc:creator>ARCOM, Inc.</dc:creator>
  <dc:description/>
  <cp:keywords>SMP-13355-MS80</cp:keywords>
  <dc:language>en-US</dc:language>
  <cp:lastModifiedBy>Office 2004 Test Drive User</cp:lastModifiedBy>
  <cp:lastPrinted>2011-06-07T13:05:00Z</cp:lastPrinted>
  <dcterms:modified xsi:type="dcterms:W3CDTF">2011-06-07T17:06:00Z</dcterms:modified>
  <cp:revision>3</cp:revision>
  <dc:subject>SANITARY SEWERAGE</dc:subject>
  <dc:title>SECTION 02530 - SANITARY SEWERAGE</dc:title>
</cp:coreProperties>
</file>