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ECTION 06176 - METAL-PLATE-CONNECTED WOOD TRUSSES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tructural Performance:  Engineer, fabricate, and erect metal-plate-connected wood trusses to withstand design loads without exceeding deflection limits of ANSI/TPI 1, "National Design Standard for Metal-Plate-Connected Wood Truss Construction."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ubmittals:  Product Data, Shop Drawings, and structural analysis data signed and sealed by a qualified professional engineer registered in the state where the Project is locat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Engage a fabricator who participates in a recognized quality-assurance program that involves inspection by an independent inspecting and testing agency acceptable to authorities having jurisdiction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Comply with ANSI/TPI 1; TPI HIB, "Commentary and Recommendations for Handling Installing &amp; Bracing Metal Plate Connected Wood Trusses"; and AFPA's "National Design Specification for Wood Construction" and its "Supplement."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MATERIAL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mension Lumber:  Comply with DOC PS 20, "American Softwood Lumber Standard," any species, graded visually or mechanically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Connector Plates:  Structural-quality steel sheet, zinc coated, complying with </w:t>
      </w:r>
      <w:r>
        <w:rPr>
          <w:rStyle w:val="IP"/>
          <w:rFonts w:cs="Arial" w:ascii="Arial" w:hAnsi="Arial"/>
          <w:color w:val="000000"/>
        </w:rPr>
        <w:t>ASTM A 653, Grade 33, G60</w:t>
      </w:r>
      <w:r>
        <w:rPr>
          <w:rStyle w:val="SI"/>
          <w:rFonts w:cs="Arial" w:ascii="Arial" w:hAnsi="Arial"/>
          <w:color w:val="000000"/>
        </w:rPr>
        <w:t xml:space="preserve"> (ASTM A 653M, Grade 230, Z180)</w:t>
      </w:r>
      <w:r>
        <w:rPr>
          <w:rFonts w:cs="Arial" w:ascii="Arial" w:hAnsi="Arial"/>
          <w:color w:val="000000"/>
        </w:rPr>
        <w:t xml:space="preserve"> coating designation; at least </w:t>
      </w:r>
      <w:r>
        <w:rPr>
          <w:rStyle w:val="IP"/>
          <w:rFonts w:cs="Arial" w:ascii="Arial" w:hAnsi="Arial"/>
          <w:color w:val="000000"/>
        </w:rPr>
        <w:t>0.0359 inch</w:t>
      </w:r>
      <w:r>
        <w:rPr>
          <w:rStyle w:val="SI"/>
          <w:rFonts w:cs="Arial" w:ascii="Arial" w:hAnsi="Arial"/>
          <w:color w:val="000000"/>
        </w:rPr>
        <w:t xml:space="preserve"> (0.91 mm)</w:t>
      </w:r>
      <w:r>
        <w:rPr>
          <w:rFonts w:cs="Arial" w:ascii="Arial" w:hAnsi="Arial"/>
          <w:color w:val="000000"/>
        </w:rPr>
        <w:t xml:space="preserve"> thick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Fasteners:  Hot-dip galvanized per ASTM A 153 or stainless steel, Type 304 or 316, where exposed to weather or to high relative humidities.  Size and type indicat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Metal Framing Anchors:  Manufactured from hot-dip, zinc-coated steel sheet complying with </w:t>
      </w:r>
      <w:r>
        <w:rPr>
          <w:rStyle w:val="IP"/>
          <w:rFonts w:cs="Arial" w:ascii="Arial" w:hAnsi="Arial"/>
          <w:color w:val="000000"/>
        </w:rPr>
        <w:t>ASTM A 653, G60</w:t>
      </w:r>
      <w:r>
        <w:rPr>
          <w:rStyle w:val="SI"/>
          <w:rFonts w:cs="Arial" w:ascii="Arial" w:hAnsi="Arial"/>
          <w:color w:val="000000"/>
        </w:rPr>
        <w:t xml:space="preserve"> (ASTM A 653M, Z180)</w:t>
      </w:r>
      <w:r>
        <w:rPr>
          <w:rFonts w:cs="Arial" w:ascii="Arial" w:hAnsi="Arial"/>
          <w:color w:val="000000"/>
        </w:rPr>
        <w:t xml:space="preserve"> coating designation; structural, commercial, or lock-forming quality, as standard with manufacturer for type of anchor indicated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FABRICATION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Fabricate wood trusses within manufacturing tolerances of ANSI/TPI 1 and connect truss members by metal connector plates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Install and brace trusses according to recommendations of TPI.  Space trusses as indicated; install plumb, square, and true to line; and securely fasten to supporting construction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Anchor trusses securely at all bearing points using metal framing anchors and fasten securely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ecurely connect each truss ply required for forming built-up girder trusses.  Anchor trusses to girder trusse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Install and fasten permanent bracing during truss erection.  Anchor ends of permanent bracing where terminating at walls or beam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wood trusses within installation tolerances of ANSI/TPI 1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Do not alter, cut, or remove truss member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Remove and replace wood trusses that are damaged or deficient.</w:t>
      </w:r>
    </w:p>
    <w:p>
      <w:pPr>
        <w:pStyle w:val="EOS"/>
        <w:rPr>
          <w:rFonts w:ascii="Arial" w:hAnsi="Arial" w:cs="Arial"/>
        </w:rPr>
      </w:pPr>
      <w:r>
        <w:rPr>
          <w:rFonts w:cs="Arial" w:ascii="Arial" w:hAnsi="Arial"/>
        </w:rPr>
        <w:t xml:space="preserve">END OF SECTION 06176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METAL-PLATE-CONNECTED WOOD TRUSSES</w:t>
      <w:tab/>
      <w:t xml:space="preserve">0617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45:00Z</dcterms:created>
  <dc:creator>ARCOM, Inc.</dc:creator>
  <dc:description/>
  <cp:keywords>SMP-13355-MS80</cp:keywords>
  <dc:language>en-US</dc:language>
  <cp:lastModifiedBy>Office 2004 Test Drive User</cp:lastModifiedBy>
  <cp:lastPrinted>2011-06-07T14:30:00Z</cp:lastPrinted>
  <dcterms:modified xsi:type="dcterms:W3CDTF">2011-06-07T18:31:00Z</dcterms:modified>
  <cp:revision>3</cp:revision>
  <dc:subject>METAL-PLATE-CONNECTED WOOD TRUSSES</dc:subject>
  <dc:title>SECTION 06176 - METAL-PLATE-CONNECTED WOOD TRUSSES</dc:title>
</cp:coreProperties>
</file>