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11451 -  APPLIANCE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tals:  Product Data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APPLIANCE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Refrigerator: As Scheduled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Microwave: As Scheduled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Built-in Appliances:  Securely anchor to supporting cabinetry or countertops with concealed fasteners.  Verify that clearances are adequate for proper functioning and rough openings are completely conceal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reestanding Appliances:  Place in final locations after finishes have been completed in each area.  Verify that clearances are adequate to properly operate equipment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1145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APPLIANCES</w:t>
      <w:tab/>
      <w:t xml:space="preserve">11451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52:00Z</dcterms:created>
  <dc:creator>ARCOM, Inc.</dc:creator>
  <dc:description/>
  <cp:keywords>SMP-13355-MS80</cp:keywords>
  <dc:language>en-US</dc:language>
  <cp:lastModifiedBy>Office 2004 Test Drive User</cp:lastModifiedBy>
  <cp:lastPrinted>2011-05-09T09:51:00Z</cp:lastPrinted>
  <dcterms:modified xsi:type="dcterms:W3CDTF">2011-06-16T11:37:00Z</dcterms:modified>
  <cp:revision>3</cp:revision>
  <dc:subject>RESIDENTIAL APPLIANCES</dc:subject>
  <dc:title>SECTION 11451 - RESIDENTIAL APPLIANCES</dc:title>
</cp:coreProperties>
</file>