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09512 - ACOUSTICAL TILE CEILING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ubmittals: Product Data and material Sample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coustical Tile Ceilings: ASTM E 1264 for Class A materials, tested per ASTM E 84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Fire-Rating Ceiling Assemblies: ASTM E 119 and listed in UL's "Fire Resistance Directory," in ITS's "Certification Listings," or in the listing of another qualified testing and inspecting agency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COUSTICAL TILE  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irrus” Armstrong Industries Inc., “Eclipse” USG Interiors inc., “Casshmere” Celotex Corp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Classification: Type III, Form 1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Pattern: Pattern 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lor: As select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ight Reflectance (LR) Coefficient: .84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Noise Reduction Coefficient (NRC): 0.70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eiling Attenuation Class (CAC): 35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Edge Detail: Beveled, kerfed and rabbeted joint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Thickness: 15/16”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ize</w:t>
      </w:r>
      <w:r>
        <w:rPr>
          <w:rFonts w:cs="Arial" w:ascii="Arial" w:hAnsi="Arial"/>
          <w:color w:val="000000"/>
        </w:rPr>
        <w:t xml:space="preserve">: </w:t>
      </w:r>
      <w:r>
        <w:rPr>
          <w:rStyle w:val="IP"/>
          <w:rFonts w:cs="Arial" w:ascii="Arial" w:hAnsi="Arial"/>
          <w:color w:val="000000"/>
        </w:rPr>
        <w:t>24 by 24 inches</w:t>
      </w:r>
      <w:r>
        <w:rPr>
          <w:rStyle w:val="SI"/>
          <w:rFonts w:cs="Arial" w:ascii="Arial" w:hAnsi="Arial"/>
          <w:color w:val="000000"/>
        </w:rPr>
        <w:t xml:space="preserve"> (610 by 610 mm)</w:t>
      </w:r>
      <w:r>
        <w:rPr>
          <w:rFonts w:cs="Arial" w:ascii="Arial" w:hAnsi="Arial"/>
          <w:color w:val="000000"/>
        </w:rPr>
        <w:t>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USPENSION SYSTEM 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Ceiling Suspension System: Direct hung; ASTM C 635, intermediate-duty structural classification. By one of the following manufacturer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rmstrong World Industries Inc., USG Interiors Inc., Chicago Metallic Inc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ttachment Devices: Size for 5 times the design load indicated in ASTM C 635, Table 1, Direct Hung, unless otherwise indicated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 xml:space="preserve">Wire Hangers, Braces, and Ties: Zinc-coated carbon-steel; </w:t>
      </w:r>
      <w:r>
        <w:rPr>
          <w:rStyle w:val="IP"/>
          <w:rFonts w:cs="Arial" w:ascii="Arial" w:hAnsi="Arial"/>
          <w:color w:val="000000"/>
        </w:rPr>
        <w:t>ASTM A 641</w:t>
      </w:r>
      <w:r>
        <w:rPr>
          <w:rStyle w:val="SI"/>
          <w:rFonts w:cs="Arial" w:ascii="Arial" w:hAnsi="Arial"/>
          <w:color w:val="000000"/>
        </w:rPr>
        <w:t xml:space="preserve"> (ASTM A 641M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Class 1 zinc coating, soft temper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</w:rPr>
        <w:t xml:space="preserve">Wire Diameter: Size so its stress at 3 times the hanger design load (ASTM C 635, Table 1, Direct Hung) will be less than the yield stress of wire, but provide not less than </w:t>
      </w:r>
      <w:r>
        <w:rPr>
          <w:rStyle w:val="IP"/>
          <w:rFonts w:cs="Arial" w:ascii="Arial" w:hAnsi="Arial"/>
          <w:color w:val="000000"/>
        </w:rPr>
        <w:t>0.106-inch-</w:t>
      </w:r>
      <w:r>
        <w:rPr>
          <w:rStyle w:val="SI"/>
          <w:rFonts w:cs="Arial" w:ascii="Arial" w:hAnsi="Arial"/>
          <w:color w:val="000000"/>
        </w:rPr>
        <w:t xml:space="preserve"> (2.69-mm-)</w:t>
      </w:r>
      <w:r>
        <w:rPr>
          <w:rFonts w:cs="Arial" w:ascii="Arial" w:hAnsi="Arial"/>
        </w:rPr>
        <w:t xml:space="preserve"> diameter wir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ccess: Identify upward access tile with manufacturer's standard unobtrusive markers for each access unit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eiling Suspension System Installation: ASTM C 636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eiling Suspension System Installation Requiring Seismic Restraint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UBC Standard 25-2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</w:rPr>
        <w:t>CISCA's "Recommendations for Direct-Hung Acoustical Tile and Lay-in Panel Ceilings--Seismic Zones 0-2."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</w:rPr>
        <w:t>CISCA's "Guidelines for Seismic Restraint of Direct-Hung Suspended Ceiling Assemblies--Seismic Zones 3 &amp; 4."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STM E 580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9512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ACOUSTICAL TILE CEILINGS</w:t>
      <w:tab/>
      <w:t xml:space="preserve">09512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7:00Z</dcterms:created>
  <dc:creator>ARCOM, Inc.</dc:creator>
  <dc:description/>
  <cp:keywords>SMP-13355-MS80</cp:keywords>
  <dc:language>en-US</dc:language>
  <cp:lastModifiedBy>Office 2004 Test Drive User</cp:lastModifiedBy>
  <cp:lastPrinted>2011-06-15T11:01:00Z</cp:lastPrinted>
  <dcterms:modified xsi:type="dcterms:W3CDTF">2011-06-15T15:02:00Z</dcterms:modified>
  <cp:revision>3</cp:revision>
  <dc:subject>ACOUSTICAL TILE CEILINGS</dc:subject>
  <dc:title>SECTION 09512 - ACOUSTICAL TILE CEILINGS</dc:title>
</cp:coreProperties>
</file>